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418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4"/>
        </w:rPr>
        <w:t xml:space="preserve">    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31.05.2017  № 48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т 31.05.2017      </w:t>
        <w:tab/>
        <w:tab/>
        <w:t xml:space="preserve">         </w:t>
        <w:tab/>
        <w:tab/>
        <w:tab/>
        <w:tab/>
        <w:tab/>
        <w:t xml:space="preserve">                               № 127 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21 декабря 2016 года № 97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1 декабря 2016 года № 97 «О бюджете сельского поселения Кубанец Тимашевского района на 2017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сельского поселения Кубанец Тимашевского района (далее по тексту – бюджет поселения) на 2017 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 11637,2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87,5 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17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поселения в сумме 2450,2 тыс. рублей.</w:t>
      </w:r>
    </w:p>
    <w:p>
      <w:pPr>
        <w:pStyle w:val="Style16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Утвердить объем бюджетных ассигнований дорожного фонда сельского поселения Кубанец Тимашевского района на 2017 год в сумме 3950,2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твердить в составе ведомственной структуры расходов бюджета поселения на 2017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Изложить приложения № 2, 3, 5, 6, 7, 8  в новой редакции, согласно приложениям № 1, 2, 3, 4, 5, 6 к настоящему решению.</w:t>
        <w:tab/>
      </w:r>
    </w:p>
    <w:p>
      <w:pPr>
        <w:pStyle w:val="Style18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газете «Вести сельского поселения Кубанец» и обеспечить размещение настоящего решения на сайте сельского поселения Кубанец Тимашевского района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 Дем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нак Знак3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7:00Z</dcterms:created>
  <dc:creator>OLEG</dc:creator>
  <dc:description/>
  <cp:keywords/>
  <dc:language>en-US</dc:language>
  <cp:lastModifiedBy>kub2</cp:lastModifiedBy>
  <cp:lastPrinted>2017-06-01T10:34:00Z</cp:lastPrinted>
  <dcterms:modified xsi:type="dcterms:W3CDTF">2017-06-15T06:12:00Z</dcterms:modified>
  <cp:revision>56</cp:revision>
  <dc:subject/>
  <dc:title/>
</cp:coreProperties>
</file>